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b/>
          <w:b/>
          <w:bCs/>
          <w:sz w:val="28"/>
          <w:szCs w:val="28"/>
        </w:rPr>
      </w:pPr>
      <w:r>
        <w:rPr>
          <w:b/>
          <w:bCs/>
          <w:sz w:val="28"/>
          <w:szCs w:val="28"/>
        </w:rPr>
        <w:t>University of Virginia</w:t>
      </w:r>
    </w:p>
    <w:p>
      <w:pPr>
        <w:pStyle w:val="Normal"/>
        <w:pageBreakBefore w:val="false"/>
        <w:numPr>
          <w:ilvl w:val="0"/>
          <w:numId w:val="0"/>
        </w:numPr>
        <w:pBdr/>
        <w:bidi w:val="0"/>
        <w:spacing w:lineRule="auto" w:line="240"/>
        <w:ind w:left="0" w:right="0" w:hanging="0"/>
        <w:jc w:val="center"/>
        <w:rPr>
          <w:b/>
          <w:b/>
          <w:bCs/>
        </w:rPr>
      </w:pPr>
      <w:r>
        <w:rPr>
          <w:b/>
          <w:bCs/>
        </w:rPr>
        <w:t>Charles L. Brown Department of Electrical and Computer Engineering</w:t>
      </w:r>
    </w:p>
    <w:p>
      <w:pPr>
        <w:pStyle w:val="Normal"/>
        <w:pageBreakBefore w:val="false"/>
        <w:numPr>
          <w:ilvl w:val="0"/>
          <w:numId w:val="0"/>
        </w:numPr>
        <w:pBdr/>
        <w:bidi w:val="0"/>
        <w:spacing w:lineRule="auto" w:line="240"/>
        <w:ind w:left="0" w:right="0" w:hanging="0"/>
        <w:jc w:val="center"/>
        <w:rPr>
          <w:b/>
          <w:b/>
          <w:bCs/>
        </w:rPr>
      </w:pPr>
      <w:r>
        <w:rPr>
          <w:b/>
          <w:bCs/>
        </w:rPr>
      </w:r>
    </w:p>
    <w:p>
      <w:pPr>
        <w:pStyle w:val="Normal"/>
        <w:pageBreakBefore w:val="false"/>
        <w:numPr>
          <w:ilvl w:val="0"/>
          <w:numId w:val="0"/>
        </w:numPr>
        <w:pBdr/>
        <w:bidi w:val="0"/>
        <w:spacing w:lineRule="auto" w:line="240"/>
        <w:ind w:left="0" w:right="0" w:hanging="0"/>
        <w:jc w:val="center"/>
        <w:rPr>
          <w:b/>
          <w:b/>
          <w:bCs/>
          <w:sz w:val="40"/>
          <w:szCs w:val="40"/>
        </w:rPr>
      </w:pPr>
      <w:r>
        <w:rPr>
          <w:b/>
          <w:bCs/>
          <w:sz w:val="40"/>
          <w:szCs w:val="40"/>
        </w:rPr>
        <w:t>Project SRAM – Project Proposal</w:t>
      </w:r>
    </w:p>
    <w:p>
      <w:pPr>
        <w:pStyle w:val="Normal"/>
        <w:pageBreakBefore w:val="false"/>
        <w:numPr>
          <w:ilvl w:val="0"/>
          <w:numId w:val="0"/>
        </w:numPr>
        <w:pBdr/>
        <w:bidi w:val="0"/>
        <w:spacing w:lineRule="auto" w:line="240"/>
        <w:ind w:left="0" w:right="0" w:hanging="0"/>
        <w:jc w:val="center"/>
        <w:rPr/>
      </w:pPr>
      <w:r>
        <w:rPr/>
        <w:t>Report to PICo Review Board by</w:t>
      </w:r>
    </w:p>
    <w:p>
      <w:pPr>
        <w:pStyle w:val="Normal"/>
        <w:pageBreakBefore w:val="false"/>
        <w:numPr>
          <w:ilvl w:val="0"/>
          <w:numId w:val="0"/>
        </w:numPr>
        <w:pBdr/>
        <w:bidi w:val="0"/>
        <w:spacing w:lineRule="auto" w:line="240"/>
        <w:ind w:left="0" w:right="0" w:hanging="0"/>
        <w:jc w:val="center"/>
        <w:rPr>
          <w:b/>
          <w:b/>
          <w:bCs/>
        </w:rPr>
      </w:pPr>
      <w:r>
        <w:rPr>
          <w:b/>
          <w:bCs/>
        </w:rPr>
        <w:t>Stevo Bailey, Kevin Linger, Roger Lorenzo, and John Thompson</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ottom w:val="single" w:sz="12" w:space="0" w:color="808080"/>
        </w:pBdr>
        <w:bidi w:val="0"/>
        <w:spacing w:lineRule="auto" w:line="240" w:before="0" w:after="0"/>
        <w:ind w:left="0" w:right="0" w:hanging="0"/>
        <w:jc w:val="both"/>
        <w:rPr>
          <w:b/>
          <w:b/>
          <w:bCs/>
        </w:rPr>
      </w:pPr>
      <w:r>
        <w:rPr>
          <w:b/>
          <w:bCs/>
        </w:rPr>
        <w:t>SUBJECT:</w:t>
      </w:r>
      <w:r>
        <w:rPr/>
        <w:t xml:space="preserve"> </w:t>
      </w:r>
      <w:r>
        <w:rPr/>
        <w:t>This report proposes a solution methodology for designing a 1Mb low-power SRAM to meet PICo’s specifications.  It lists our approach, the novelty of our project, and the expected outcomes.</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b/>
        <w:t xml:space="preserve">Our group has chosen to broaden our knowledge by designing the </w:t>
      </w:r>
      <w:r>
        <w:rPr/>
        <w:t>1</w:t>
      </w:r>
      <w:r>
        <w:rPr/>
        <w:t>Mb low-power SRAM while still considering delay and area as metrics. We have had experience in previous courses in developing circuits with speed as the primary metric,</w:t>
      </w:r>
      <w:r>
        <w:rPr/>
        <w:t xml:space="preserve"> </w:t>
      </w:r>
      <w:r>
        <w:rPr/>
        <w:t>and we wanted experience in developing a chip for low power, which is an increasingly important consideration in VLSI design. In beginning this design project, we created a proof-of-concept SRAM which includes functioning versions of all the basic memory elements  [See pages 6 &amp; 7</w:t>
      </w:r>
      <w:r>
        <w:rPr/>
        <w:t xml:space="preserve">]. </w:t>
      </w:r>
      <w:r>
        <w:rPr/>
        <w:t>This data shows that the SRAM we built works, so the next task is to modify and optimize for low power, low delay, and low area.  Since our metric is quadratic in power, our design optimization will center on minimizing power.</w:t>
      </w:r>
    </w:p>
    <w:p>
      <w:pPr>
        <w:pStyle w:val="Normal"/>
        <w:pageBreakBefore w:val="false"/>
        <w:numPr>
          <w:ilvl w:val="0"/>
          <w:numId w:val="0"/>
        </w:numPr>
        <w:pBdr/>
        <w:bidi w:val="0"/>
        <w:spacing w:lineRule="auto" w:line="240" w:before="0" w:after="0"/>
        <w:ind w:left="0" w:right="0" w:hanging="0"/>
        <w:jc w:val="left"/>
        <w:rPr/>
      </w:pPr>
      <w:r>
        <w:rPr/>
        <w:tab/>
        <w:t>In optimizing a complex, hierarchical circuit like an SRAM, large-scale modifications become more stringent because they affect all parts of the circuit. After these high-level optimizations have been finalized work on sub-level components can commence.  Global special features should be decided first.  One way to minimize power is to decrease VDD.  Operating the SRAM in the sub-threshold region would reduce the power consumption significantly, but this method introduces greater complexity and a longer delay.  Given the present knowledge of the group members on SRAMs and sub-threshold circuits, this design concept will be left for a future project.  Reference [1]</w:t>
      </w:r>
      <w:r>
        <w:rPr/>
        <w:t xml:space="preserve"> </w:t>
      </w:r>
      <w:r>
        <w:rPr/>
        <w:t xml:space="preserve">mentions that 600 mV is the minimum VDD for an active SRAM outside the sub-threshold region, and this will be our target.  Simulations and research will be done to determine the feasibility of different VDD values.  In addition to lowering VDD during the active mode, a sleep mode will be implemented to reduce power when the controlling unit does not require access to the SRAM.  For sleep mode, VDD can be reduced even further than the active mode, but noise margins eventually limit its reduction.  Butterfly plots of the bitcell will determine when the noise margins are too small and thus at what voltage sleep mode can operate.  Reference [1] suggests 300 mV.  Another global level special feature is error correcting code (ECC).  While interleaving bits reduces the effect of soft errors on one word, soft errors may still occur.  ECC corrects for these soft errors, and, if time permits, will be included in our SRAM design.  A third special feature is using dual-threshold technology.  Higher threshold devices have increased latency, but they have less leakage and therefore incur less power consumption.  Non-critical path transistors and possibly even the bitcell access transistors should be high-threshold devices. Finally, by chopping up the SRAM into blocks and creating hierarchical word lines, the capacitive load on the word lines is reduced, making the delay from the decoder to the access transistors smaller.  Also, the number of bitcells per bitline is reduced.  This increases read speed and reduces power consumption during a precharge of the bitlines.  </w:t>
      </w:r>
    </w:p>
    <w:p>
      <w:pPr>
        <w:pStyle w:val="Normal"/>
        <w:pageBreakBefore w:val="false"/>
        <w:numPr>
          <w:ilvl w:val="0"/>
          <w:numId w:val="0"/>
        </w:numPr>
        <w:pBdr/>
        <w:bidi w:val="0"/>
        <w:spacing w:lineRule="auto" w:line="240" w:before="0" w:after="0"/>
        <w:ind w:left="0" w:right="0" w:firstLine="720"/>
        <w:jc w:val="left"/>
        <w:rPr/>
      </w:pPr>
      <w:r>
        <w:rPr/>
        <w:t>In order to find the optimal structure for our design, simulation models must be designed to save time.  By simulating different numbers of blocks and different sizes of each block we can find the optimal number of blocks and the optimal size of each block [2].  For now, 32 blocks with 512 columns and 64 rows were used for our simulations.  The blocks are modeled by four bitcells (to test changing the address).  All the bitcells in between these four are modeled by one bitcell with a large multiplier value.  Once the bitcell architecture has been decided then other optimizations can occur such as the previously stated global improvements to minimize power. Using the same simulation models, we can alter them to test new optimizations. Once all the global design decisions are finalized, we will then optimize the local components.</w:t>
      </w:r>
    </w:p>
    <w:p>
      <w:pPr>
        <w:pStyle w:val="Normal"/>
        <w:pageBreakBefore w:val="false"/>
        <w:numPr>
          <w:ilvl w:val="0"/>
          <w:numId w:val="0"/>
        </w:numPr>
        <w:pBdr/>
        <w:bidi w:val="0"/>
        <w:spacing w:lineRule="auto" w:line="240" w:before="0" w:after="0"/>
        <w:ind w:left="0" w:right="0" w:hanging="0"/>
        <w:jc w:val="left"/>
        <w:rPr/>
      </w:pPr>
      <w:r>
        <w:rPr/>
        <w:tab/>
        <w:t>Local optimization focuses on improving each section of the SRAM separately.  Although this can be done discretely, care must be taken as changing one element of the SRAM can affect the design of other elements and optimizations made previously in the global design.  We will ensure that all optimized components work together. Starting with the input; the best decoders presently involve predecoding.  We will read about other decoder architectures and pick the most efficient one to meet our design metric.  The wires within the decoder can be quite long, so we will create a PI model for the some of the long wires to mimic wire capacitance and resistance of a distributed load.  The word lines are also long, so this PI-model load will be used for them.  The word lines are split into global word lines and local word lines, with a block select signal coming from a block address decoder to enable specific local word lines.  This reduces power and delay of the word lines.  Since only one of the local word lines will be accessed each clock cycle, the others will just be leaking through the AND gates connecting the global word lines to the local word lines.  We will read about how to ameliorate the word line leakage since it accounts for a significant amount of the consumed power in the SRAM.  Next, the bitcells leak while simply holding a value.  The biggest problem occurs when they leak from the bitline through the access transistor.  We will investigate ways to decrease this leakage.  As for the bitlines, they will also be modeled by a PI model.  To precharge the bitlines, a write precharge signal is asserted.  Precharging after a write will prove to be more problematic than a read, because one of the bitlines will have been discharged almost to ground. Optimization of the bitlines will aim to minimize the necessary discharge of the bitlines during a write. Many more design choices must be made outside of the word lines and bitlines.</w:t>
      </w:r>
    </w:p>
    <w:p>
      <w:pPr>
        <w:pStyle w:val="Normal"/>
        <w:pageBreakBefore w:val="false"/>
        <w:numPr>
          <w:ilvl w:val="0"/>
          <w:numId w:val="0"/>
        </w:numPr>
        <w:pBdr/>
        <w:bidi w:val="0"/>
        <w:spacing w:lineRule="auto" w:line="240" w:before="0" w:after="0"/>
        <w:ind w:left="0" w:right="0" w:hanging="0"/>
        <w:jc w:val="left"/>
        <w:rPr/>
      </w:pPr>
      <w:r>
        <w:rPr/>
        <w:tab/>
        <w:t>There are many sense amp topologies already, so we will simulate a number of them and find which one yields the best metric.  The write drivers are simply inverters which may need to be sized up to decrease the delay.  Since writing is quick relative to reading, we will also consider including a double write, i.e. two sequential writes in one clock cycle.  Eight-to-one transmission gate multiplexers separate the bitlines from the sense amp and the write drivers.  Typically, larger multiplexers are not used because transmission gates are non-regenerative and create a large Elmore delay.  Two more MUXs are needed to route the input data to a specific block and the output data from a specific block.  Various designs for these MUXs will be tested to find a low-power option.  During this optimization, as components are deemed complete, we will design their layout.  To help with this and schematic testing, we will use SKILL and OCEAN.  We expect much of this process to proceed quickly if we piggyback on last year’s designs.  This should leave extra time for further optimization and possibly more special features.  We also expect to beat previous metrics from other groups using the 45 nm technology, or else we expect to have more functionality.</w:t>
      </w:r>
    </w:p>
    <w:p>
      <w:pPr>
        <w:pStyle w:val="Normal"/>
        <w:pageBreakBefore w:val="false"/>
        <w:numPr>
          <w:ilvl w:val="0"/>
          <w:numId w:val="0"/>
        </w:numPr>
        <w:pBdr/>
        <w:bidi w:val="0"/>
        <w:spacing w:lineRule="auto" w:line="240" w:before="0" w:after="0"/>
        <w:ind w:left="0" w:right="0" w:firstLine="720"/>
        <w:jc w:val="left"/>
        <w:rPr/>
      </w:pPr>
      <w:r>
        <w:rPr/>
        <w:t>In the following sections, we present: Updated timing diagrams for read and write operations, updated simulation results showing that our memory is functional, a simulation of our functioning sense amp, a task breakdown list, and a timeline for the remainder of the project.</w:t>
      </w:r>
    </w:p>
    <w:p>
      <w:pPr>
        <w:pStyle w:val="Normal"/>
        <w:pageBreakBefore w:val="false"/>
        <w:numPr>
          <w:ilvl w:val="0"/>
          <w:numId w:val="0"/>
        </w:numPr>
        <w:pBdr/>
        <w:bidi w:val="0"/>
        <w:spacing w:lineRule="auto" w:line="480" w:before="0" w:after="0"/>
        <w:ind w:left="0" w:right="0" w:firstLine="720"/>
        <w:jc w:val="left"/>
        <w:rPr/>
      </w:pPr>
      <w:r>
        <w:rPr/>
      </w:r>
    </w:p>
    <w:p>
      <w:pPr>
        <w:pStyle w:val="Normal"/>
        <w:pageBreakBefore w:val="false"/>
        <w:numPr>
          <w:ilvl w:val="0"/>
          <w:numId w:val="0"/>
        </w:numPr>
        <w:pBdr/>
        <w:bidi w:val="0"/>
        <w:spacing w:lineRule="auto" w:line="240" w:before="0" w:after="0"/>
        <w:ind w:left="0" w:right="0" w:hanging="0"/>
        <w:jc w:val="left"/>
        <w:rPr/>
      </w:pPr>
      <w:r>
        <w:rPr/>
      </w:r>
    </w:p>
    <w:p>
      <w:pPr>
        <w:pStyle w:val="Normal"/>
        <w:pageBreakBefore w:val="false"/>
        <w:numPr>
          <w:ilvl w:val="0"/>
          <w:numId w:val="0"/>
        </w:numPr>
        <w:pBdr/>
        <w:bidi w:val="0"/>
        <w:spacing w:lineRule="auto" w:line="240" w:before="0" w:after="0"/>
        <w:ind w:left="0" w:right="0" w:hanging="0"/>
        <w:jc w:val="left"/>
        <w:rPr/>
      </w:pPr>
      <w:r>
        <w:rPr/>
        <w:t>Refs:</w:t>
      </w:r>
    </w:p>
    <w:p>
      <w:pPr>
        <w:pStyle w:val="Normal"/>
        <w:pageBreakBefore w:val="false"/>
        <w:numPr>
          <w:ilvl w:val="0"/>
          <w:numId w:val="0"/>
        </w:numPr>
        <w:pBdr/>
        <w:bidi w:val="0"/>
        <w:spacing w:lineRule="auto" w:line="240"/>
        <w:ind w:left="0" w:right="0" w:hanging="0"/>
        <w:rPr/>
      </w:pPr>
      <w:r>
        <w:rPr/>
        <w:t>[1] Chen, Y., Converse, C., Gan, C., &amp; Moore, D. (2010). Team 2 implementation of a low power SRAM design using 45 nm FreePDK technology. Unpublished.</w:t>
      </w:r>
    </w:p>
    <w:p>
      <w:pPr>
        <w:pStyle w:val="Normal"/>
        <w:pageBreakBefore w:val="false"/>
        <w:numPr>
          <w:ilvl w:val="0"/>
          <w:numId w:val="0"/>
        </w:numPr>
        <w:pBdr/>
        <w:bidi w:val="0"/>
        <w:spacing w:lineRule="auto" w:line="240"/>
        <w:ind w:left="0" w:right="0" w:hanging="0"/>
        <w:rPr/>
      </w:pPr>
      <w:r>
        <w:rPr/>
        <w:t>[2] Amrutur, B., &amp; Horowitz, M. (2000). Speed and Power Scaling of SRAM’s. IEEE Transactions on Solid-State Circuits, Vol. 35, No. 2.</w:t>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